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</w:t>
      </w: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К решению Совета депутатов    Ермошихинского     сельсовета Локтевского района     Алтайского края  «О бюджете поселения на 2025 год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Решение о бюджете поселения на 2025 год подготовлено в соответствии с требованиями федерального и краевого бюджетного законодательства принципами, сформулированными в бюджетном послании Президента Российской федерации о бюджетной политике в 2025-2026год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Предлагаемые в настоящем решении основные параметры бюджета поселения на 2025 г. определены в соответствии с прогнозом социально-экономического развития и характеризуются следующими данным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Доходы, всего                          - 846,6 тыс. рубле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Собственные                            - 482,0 тыс. рубле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Безвозмездные поступления  - 364,6 тыс. рубл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ходы, всего                         - 846,6 тыс. рублей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Формирование доходной части бюджета поселения на 2025 год осуществлялось на основе показателей основных направлений налоговой и бюджетной политики на 2025 год и оценки поступлений доходов в 2024 год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Основные направления расходов бюджета поселения в плановом периоде определены исходя из объема доходов  на 2025 год и остатка средств на счетах по учету средств бюджета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>Учитывая общие требования к структуре и содержанию решения о бюджете поселения, настоящим решением устанавливаются: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- нормативы отчисления отдельных видов доходов;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- общий объем  доходов с выделением межбюджетных трансфертов из других бюджетов;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- общий объем расходов;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К основным характеристикам бюджета поселения отнесены нормативы распределения доходов между бюджетами на 2025 год согласно приложениям 1, 2 к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В соответствии с требованиями Бюджетного кодекса, согласно приложения 3 решения, устанавливаются перечни главных администраторов доходов и источников  внутреннего финансирования дефицита бюдж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ПРОГНОЗ ДОХОДОВ БЮДЖЕТА ПОСЕЛ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Собственные доходы бюджета поселения на 2025 год прогнозируются в размере 482,0 тыс. рублей. В структуре доходов бюджета предусмотрены налоговые доходы в сумме 119  тыс. рублей, неналоговые доходы в сумме 363,0 тыс. рублей                                         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новными источниками налоговых доходов бюджета поселения является:  налог на доходы физических лиц, земельный налог, взимаемый по ставкам установленным в соответствии с п.1п.1 статьи 394 ,земельный налог, взимаемый по ставкам установленным в соответствии с п.2 п.1 статьи 394 Налогового Кодекса Российской федерации и применяемым к объектам налогообложения, расположенным в границах поселений, единый сельхозналог, налог на имущество физических лиц, взимаемый по ставкам, применяемым к объектам налогообложения, расположенным в границах поселени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Расчет поступления налога на доходы физических лиц на 2025 год произведен в соответствии с положениями гл. 23 части второй Налогового Кодекса  Российской Федерации с учетом изменений, вступающих в действие с 1 января 2013 года. Сумма налога на доходы физических лиц определена исходя из объема фонда оплаты труда, численности занятого населения и реальной оценки поступлений налога на доходы физических лиц от прочих доходов. При расчете учтены поступление задолженности по налогу на доходы физических лиц за предыдущие годы, а также суммы налога начисленные налоговыми органами в ходе проведения налоговых проверок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Сумма налога на доходы физических лиц при нормативе отчислений 2% в бюджет поселения прогнозируется в размере  2 тыс. рублей,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Земельный налог, взимаемый по ставкам, установленным в соответствии с пп.1 п.1статьи 394 Налогового кодекса Российской федерации в размере 0, 3% с физических лиц и земельный налог, взимаемый по ставкам,  установленным в соответствии с пп.2  п.1 статьи 394 Налогового кодекса Российской федерации в размере 1,5% для юридических лиц -  в размере 111,0 тыс.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Налог на имущество физических лиц, взимаемых по ставкам, применяемым к объектам налогообложения исходя из кадастровой стоимости имущества, в соответствии с решением Совета Депутатов Ермошихинского сельсовета Локтевского района Алтайского края от 30.05.2019 №7 установлен с 01 января 2021 в следующих размерах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0,1% в отношении жилых домов, частей жилых домов, квартир, частей квартир, комнат, объектов незавершенных строительства в случае, если проектируемым назначением таких объектов является жилой дом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2,0% в отношении объектов налогообложения включенных в перечень, определяемый в соответствии с пунктом 7 статьи 378.2 Налогового кодекса в отношении объектов налогообложения, предусмотренных абзацем 2 пункта 10 статьи 378.2 Налогового кодекса, а также в отношении объектов налогообложения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0,5% в отношении прочих объектов налогообложения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ход от данного налога планируется в размере 6,0 тыс. рубл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объеме доходов бюджета поселения предусмотрены неналоговые доходы на 2025 год в размере 363,0 тыс. рублей, (приложение №1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сновные поступления  указанных доходов формируются за счет доходов от использования имущества,  находящегося  в государственной  и 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ступления от арендной платы за землю на 2025 год планируются в сумме 336,0 тыс.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Доходы от сдачи в аренду имущества, находящихся в оперативном управлении органов управления поселений и созданных ими учреждений планируются на 2025 год в сумме  15,0 тыс.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ступление средств из районного бюджета на 2025 год планируются  в сумме  364,6 тыс. рублей (См. приложение №2).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ab/>
        <w:t>Субвенции бюджетам муниципальных поселений на осуществление полномочий по первичному воинскому учету на территориях, где отсутствуют военные комиссариаты – 25,5 тыс.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Межбюджетные трансферты бюджетам поселений из бюджетов муниципальных районов на дорожную деятельность в сумме 24,9 тыс.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Межбюджетные трансферты бюджетам поселений из бюджетов муниципальных районов на организацию ритуальных услуг и  содержание мест захоронения в сумме 1,0 тыс.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Межбюджетные трансферты бюджетам поселений из бюджетов муниципальных районов на уголь и отопление в сумме 42,0 тыс. рубл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Межбюджетные трансферты бюджетам поселений из бюджетов муниципальных районов на оплату труда по соглашению в сумме 208,0 тыс.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Межбюджетные трансферты бюджетам поселений из бюджетов муниципальных районов на организацию сбора и вывоза бытовых отходов в сумме 63,0 тыс.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Межбюджетные трансферты бюджетам поселений из бюджетов муниципальных районов на создание условий для массового отдыха жителей поселений в сумме 0,1 тыс.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Межбюджетные трансферты бюджетам поселений из бюджетов  муниципальных районов по обеспечению безопасности людей на водных объектах в сумме 0,1 тыс.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бщий объем доходов бюджета поселения запланирован на 2025 год в сумме 846,6 тыс. рублей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ГНОЗ РАСХОДОВ БЮДЖЕТА ПОСЕЛ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сходы бюджета поселения на 2025 год приведены в приложении №3 к пояснительной записке по учреждениям, экономическим классификациям расходов и планируются в сумме 846,6 тыс. руб. При формировании расходов бюджета  оптимизированы объемы, структура бюджетных расходов с целью четкого определения приоритетов  расходования бюджетных средств, максимально эффективного использования имеющихся средств, отказа от реализации задач, не носящих первоочередного характер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ind w:left="0" w:right="0" w:firstLine="48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«Общегосударственные вопросы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26"/>
        <w:spacing w:lineRule="auto" w:line="240"/>
        <w:ind w:left="0" w:firstLine="709"/>
        <w:jc w:val="both"/>
        <w:rPr/>
      </w:pPr>
      <w:r>
        <w:rPr>
          <w:lang w:val="ru-RU"/>
        </w:rPr>
        <w:t xml:space="preserve">По подразделу </w:t>
      </w:r>
      <w:r>
        <w:rPr>
          <w:i/>
          <w:lang w:val="ru-RU"/>
        </w:rPr>
        <w:t>«Функционирование высшего должностного лица субъекта Российской Федерации и муниципального образования»</w:t>
      </w:r>
      <w:r>
        <w:rPr>
          <w:lang w:val="ru-RU"/>
        </w:rPr>
        <w:t xml:space="preserve"> предусмотрены</w:t>
      </w:r>
      <w:r>
        <w:rPr>
          <w:i/>
          <w:lang w:val="ru-RU"/>
        </w:rPr>
        <w:t xml:space="preserve"> </w:t>
      </w:r>
      <w:r>
        <w:rPr>
          <w:lang w:val="ru-RU"/>
        </w:rPr>
        <w:t>расходы на обеспечение деятельности главы муниципального образования Ермошихинский сельсовет в сумме 209,4 тыс. рублей.</w:t>
      </w:r>
    </w:p>
    <w:p>
      <w:pPr>
        <w:pStyle w:val="26"/>
        <w:spacing w:lineRule="auto" w:line="240"/>
        <w:ind w:left="0" w:firstLine="709"/>
        <w:jc w:val="both"/>
        <w:rPr/>
      </w:pPr>
      <w:r>
        <w:rPr>
          <w:lang w:val="ru-RU"/>
        </w:rPr>
        <w:t>По подразделу «</w:t>
      </w:r>
      <w:r>
        <w:rPr>
          <w:i/>
          <w:lang w:val="ru-RU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  <w:r>
        <w:rPr>
          <w:lang w:val="ru-RU"/>
        </w:rPr>
        <w:t>» расходы на обеспечение деятельности Совета депутатов Ермошихинского сельсовета предусмотрены в сумме 0,1 тыс. рублей.</w:t>
      </w:r>
    </w:p>
    <w:p>
      <w:pPr>
        <w:pStyle w:val="26"/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По подразделу «</w:t>
      </w:r>
      <w:r>
        <w:rPr>
          <w:i/>
          <w:lang w:val="ru-RU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lang w:val="ru-RU"/>
        </w:rPr>
        <w:t xml:space="preserve">» предусмотрены расходы  на содержание органа местного самоуправления  в общей сумме 282,1 тыс. рублей. </w:t>
      </w:r>
    </w:p>
    <w:p>
      <w:pPr>
        <w:pStyle w:val="26"/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 xml:space="preserve">По подразделу </w:t>
      </w:r>
      <w:r>
        <w:rPr>
          <w:i/>
          <w:lang w:val="ru-RU"/>
        </w:rPr>
        <w:t xml:space="preserve">«Резервные фонды» </w:t>
      </w:r>
      <w:r>
        <w:rPr>
          <w:lang w:val="ru-RU"/>
        </w:rPr>
        <w:t>запланированы расходы за счет средств резервного фонда местных администраций на предупреждение и ликвидацию последствий стихийных бедствий и чрезвычайных в сумме 0,5 тыс. рублей.</w:t>
      </w:r>
    </w:p>
    <w:p>
      <w:pPr>
        <w:pStyle w:val="26"/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 xml:space="preserve">По подразделу </w:t>
      </w:r>
      <w:r>
        <w:rPr>
          <w:i/>
          <w:lang w:val="ru-RU"/>
        </w:rPr>
        <w:t>«Другие общегосударственные вопросы»</w:t>
      </w:r>
      <w:r>
        <w:rPr>
          <w:lang w:val="ru-RU"/>
        </w:rPr>
        <w:t xml:space="preserve"> отражены расходы, связанные с реализацией обязательств Ермошихинского сельсовета  в сумме 5,0 тыс. рублей на управление по экономическому развитию и имущественным отношениям.</w:t>
      </w:r>
    </w:p>
    <w:p>
      <w:pPr>
        <w:pStyle w:val="26"/>
        <w:spacing w:lineRule="auto" w:line="240"/>
        <w:ind w:left="0"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В этом же подразделе учтены расходы на содержание централизованной бухгалтерии по организации и ведению бухгалтерского учета бюджетов сельских поселений при комитете по финансам, налоговой и кредитной политике в сумме 5,0 тыс. рублей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ind w:left="0" w:right="0" w:firstLine="48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«Национальная оборона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09"/>
        <w:rPr/>
      </w:pPr>
      <w:r>
        <w:rPr>
          <w:lang w:val="ru-RU"/>
        </w:rPr>
        <w:t xml:space="preserve">Подраздел </w:t>
      </w:r>
      <w:r>
        <w:rPr>
          <w:i/>
          <w:lang w:val="ru-RU"/>
        </w:rPr>
        <w:t>«Мобилизационная и вневойсковая подготовка»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Субвенция на осуществление государственных полномочий по первичному воинскому учету на территориях, где отсутствуют военные комиссариаты, на 2025 год в сумме 25,5 тыс. рублей распределена органам местного самоуправления в соответствии законом Алтайского края от 6 июля 2006 года № 65-ЗС «О наделении органов местного самоуправления государственными полномочиями по расчету и предоставлению субвенций на осуществление первичного воинского учета на территориях, где отсутствуют военные комиссариаты». </w:t>
      </w:r>
    </w:p>
    <w:p>
      <w:pPr>
        <w:pStyle w:val="Heading2"/>
        <w:ind w:left="0" w:right="0" w:firstLine="485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Heading2"/>
        <w:ind w:left="0" w:right="0" w:firstLine="48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дел «Национальная безопасность и правоохранительная </w:t>
        <w:br/>
        <w:t>деятельность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указанном разделе  предусмотрены расходы, связанные с выполнением мероприятий по предупреждению и ликвидации последствий чрезвычайных ситуаций в сумме 0,5 тыс. рублей., а также мероприятия по обеспечению безопасности людей на водных объектах, охране их жизни и здоровья в сумме 0,1 тыс. рублей.</w:t>
      </w:r>
    </w:p>
    <w:p>
      <w:pPr>
        <w:pStyle w:val="Heading2"/>
        <w:ind w:left="0" w:right="0" w:firstLine="48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ind w:left="0" w:right="0" w:firstLine="48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«Национальная экономика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26"/>
        <w:spacing w:lineRule="auto" w:line="240"/>
        <w:ind w:left="0" w:firstLine="709"/>
        <w:jc w:val="both"/>
        <w:rPr>
          <w:lang w:val="ru-RU"/>
        </w:rPr>
      </w:pPr>
      <w:r>
        <w:rPr>
          <w:bCs/>
          <w:i/>
          <w:lang w:val="ru-RU"/>
        </w:rPr>
        <w:t xml:space="preserve">По подразделу «Дорожное хозяйство (дорожные фонды)» </w:t>
      </w:r>
      <w:r>
        <w:rPr>
          <w:lang w:val="ru-RU"/>
        </w:rPr>
        <w:t xml:space="preserve">предусмотрено финансирование в сумме  24,9 тыс. рублей. Средства дорожного фонда будут направлены на очистку автомобильных дорог общего пользования местного значения от снега. </w:t>
      </w:r>
    </w:p>
    <w:p>
      <w:pPr>
        <w:pStyle w:val="26"/>
        <w:spacing w:lineRule="auto" w:line="240"/>
        <w:ind w:left="0" w:firstLine="709"/>
        <w:jc w:val="both"/>
        <w:rPr>
          <w:lang w:val="ru-RU"/>
        </w:rPr>
      </w:pPr>
      <w:r>
        <w:rPr>
          <w:bCs/>
          <w:i/>
          <w:lang w:val="ru-RU"/>
        </w:rPr>
        <w:t xml:space="preserve">По подразделу «Другие вопросы в области национальной экономики» </w:t>
      </w:r>
      <w:r>
        <w:rPr>
          <w:lang w:val="ru-RU"/>
        </w:rPr>
        <w:t>предусмотрено финансирование в сумме  1,0 тыс. рублей. Средства будут направлены на мероприятия по землеустройству, землепользованию и территориальному планированию.</w:t>
      </w:r>
    </w:p>
    <w:p>
      <w:pPr>
        <w:pStyle w:val="26"/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«Жилищно-коммунальное хозяйство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По подразделу </w:t>
      </w:r>
      <w:r>
        <w:rPr>
          <w:i/>
          <w:lang w:val="ru-RU"/>
        </w:rPr>
        <w:t>«Благоустройство»</w:t>
      </w:r>
      <w:r>
        <w:rPr>
          <w:lang w:val="ru-RU"/>
        </w:rPr>
        <w:t xml:space="preserve">  предусмотрены межбюджетные трансферты бюджетам поселений в сумме 63,0 тыс. рублей на осуществление части полномочий муниципального района по организации сбора и вывоза бытовых отходов и мусора; в сумме 1,0 тыс. рублей на организацию ритуальных услуг и содержание мест захоронения.</w:t>
      </w:r>
    </w:p>
    <w:p>
      <w:pPr>
        <w:pStyle w:val="Normal"/>
        <w:ind w:firstLine="708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Heading2"/>
        <w:ind w:left="0" w:right="0" w:firstLine="48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«Социальная политика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/>
          <w:i/>
          <w:sz w:val="24"/>
          <w:szCs w:val="24"/>
          <w:highlight w:val="yellow"/>
        </w:rPr>
      </w:r>
    </w:p>
    <w:p>
      <w:pPr>
        <w:pStyle w:val="TextBody"/>
        <w:numPr>
          <w:ilvl w:val="0"/>
          <w:numId w:val="0"/>
        </w:numPr>
        <w:spacing w:before="0" w:after="120"/>
        <w:ind w:firstLine="709"/>
        <w:contextualSpacing/>
        <w:outlineLvl w:val="0"/>
        <w:rPr/>
      </w:pPr>
      <w:r>
        <w:rPr/>
        <w:t xml:space="preserve">Подраздел  </w:t>
      </w:r>
      <w:r>
        <w:rPr>
          <w:i/>
        </w:rPr>
        <w:t>«Пенсионное обеспечение»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Расходы на реализацию решения районного Совета депутатов о доплатах к пенсиям муниципальных служащих определены, исходя из численности лиц, имеющих право на соответствующие доплаты к пенсиям и установленных размеров выплат в сумме 128,0 тыс. рублей.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Heading2"/>
        <w:ind w:left="0" w:right="0" w:firstLine="485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highlight w:val="yellow"/>
          <w:lang w:val="ru-RU"/>
        </w:rPr>
      </w:r>
    </w:p>
    <w:p>
      <w:pPr>
        <w:pStyle w:val="Heading2"/>
        <w:ind w:left="0" w:right="0" w:firstLine="48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«Физическая культура и спорт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lang w:val="ru-RU"/>
        </w:rPr>
      </w:pPr>
      <w:r>
        <w:rPr>
          <w:lang w:val="ru-RU"/>
        </w:rPr>
        <w:t xml:space="preserve">По разделу «Физическая культура и спорт» бюджетные ассигнования </w:t>
        <w:br/>
        <w:t xml:space="preserve">на исполнение обязательств по проведению спортивных мероприятий в 2025 году составят 0,5 тыс. рублей. </w:t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Раздел «Межбюджетные трансферты общего характера бюджетам бюджетной системы Российской Федерации»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о разделу «Межбюджетные трансферты общего характера бюджетам бюджетной системы Российской Федерации» предусмотрен размер субсидии, подлежащий перечислению в краевой бюджет из местного бюджета в соответствии с законом Алтайского края «О краевом бюджете на 2025 год и на плановый период 2026 и 2027 годов» в сумме 104,9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ые направления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бюджетной и налоговой  политики на 2025 год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>Основные направления бюджетной и налоговой политики Администрации Ермошихинского сельсовета Локтевского района на 2025 год  определены с учетом изменений федерального и краевого законодательства, в условиях восстановления экономического роста, в целях реализации плана социально-экономического развития Администрации Ермошихинского сельсовета Локте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юджетная политика Администрации Ермошихинского сельсовета Локтевского района должна быть ориентирована на сохранение финансовой стабильности в Ермошихинском сельсовете и повышение эффективности бюджетных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сновными направлениями бюджетной политики Администрации Ермошихинского сельсовета Локтевского района на 2025 год 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оптимизация расходов на обеспечение выполнения муниципальных функций органами муниципальной власти Администрации Ермошихинского сельсовета Локтевского район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хранение принципа первоочередного финансирования социально значимых расходов таких, как выплата заработной платы работникам бюджетной сферы, оплата коммунальных услуг, потребленных бюджетными учреждениями, софинансирование объектов капитального строительства муниципальной собственности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аксимальное сокращение объема неэффективных расходов район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повышение открытости информации о финансовой деятельности и финансовом состоянии Администрации Ермошихинского сельсовета Локтевского 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Основными направлениями налоговой политики Администрации Ермошихинского сельсовета Локтевского района являютс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расширение мероприятий по мобилизации дополнительных доходов в консолидированный бюджет Администрации Ермошихинского сельсовета Локтевского района, сокращению объемов задолженности по налоговым дохода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овышение эффективности администрирования налогов, усиление борьбы с уклонением от их уплаты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НОЗ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циально - экономического развития Ермошихинского сельсовета на      2025 год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Цели и задач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рогноз социально-экономического развития Ермошихинского сельсовета разработан на основе данных социально экономического развития территории за последний отчетный период, ожидаемых результатов развития экономики и социальной сферы в текущем году и предшествует составлению проекта бюджета Ермошихинского сельсовета на 2025 год (ст. 173 Б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сновной целью социально - экономического развития Ермошихинского сельсовета является улучшение качества жизни населения и его здоровья, развитие малого и среднего бизнеса, формирования достойных условий жизни на сел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и составлении прогноза социально - экономического развит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Ермошихинского сельсовета использован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учетные данные администрации Ермошихинского сельсовет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анные государственной и ведомственной статистик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другая </w:t>
        <w:tab/>
        <w:t xml:space="preserve">информация, </w:t>
        <w:tab/>
        <w:t xml:space="preserve">предоставляемая </w:t>
        <w:tab/>
        <w:t>в установленном законодательством порядке органами государственной власти и местного самоуправления, а также организациями, действующими на территории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прогнозных расчетах учитывались результаты финансово-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зяйственной деятельности организаций на территории поселения, складывающиеся тенденции развития секторов экономики и другие условия хозяйственной деятельности экономических субъек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огноз величин натуральных, стоимостных и относительных показателей разработан на основании временных рядов отчетных данных с учетом предварительной оценки ожидаемых значений показателей за текущий год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Основные показател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Общая площадь территории Ермошихинского сельсовета составляет 936 кв. км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 поселении 1  населенный пункт – с. Ермоших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 настоящее время на территории поселения зарегистрировано 72 человек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 территории Ермошихинского сельсовета расположены и осуществляют свою деятельность 1 организации разных форм собственност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Одной из форм сельскохозяйственного производства являются крестьянские (фермерские) хозяйства. В настоящее время на территории поселения зарегистрировано 1 крестьянских (фермерских) хозяйств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крестьянских (фермерских) хозяйств поселения остается прежне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тся  сохранение сельхозугодий крестьянских (фермерских) хозяйст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а территории поселения находится  1 торговая точка, обеспечивающая население промышленными и продовольственными товарами.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1926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6">
    <w:name w:val=" Знак Знак"/>
    <w:qFormat/>
    <w:rPr>
      <w:b/>
      <w:bCs/>
      <w:i/>
      <w:iCs/>
      <w:sz w:val="26"/>
      <w:szCs w:val="26"/>
      <w:lang w:val="en-US" w:bidi="ar-SA"/>
    </w:rPr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7">
    <w:name w:val="Основной текст с отступом Знак"/>
    <w:qFormat/>
    <w:rPr>
      <w:sz w:val="24"/>
      <w:szCs w:val="24"/>
      <w:lang w:val="en-US"/>
    </w:rPr>
  </w:style>
  <w:style w:type="character" w:styleId="Style8">
    <w:name w:val="Стиль Узор: Нет (Желтый)"/>
    <w:qFormat/>
    <w:rPr>
      <w:rFonts w:ascii="Times New Roman" w:hAnsi="Times New Roman" w:cs="Times New Roman"/>
      <w:shd w:fill="FFFF00" w:val="clear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ru-RU"/>
    </w:rPr>
  </w:style>
  <w:style w:type="paragraph" w:styleId="Style13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14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15"/>
    <w:next w:val="15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ind w:left="283" w:right="0" w:firstLine="210"/>
    </w:pPr>
    <w:rPr/>
  </w:style>
  <w:style w:type="paragraph" w:styleId="Style22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Нумерованный абзац"/>
    <w:qFormat/>
    <w:pPr>
      <w:widowControl/>
      <w:numPr>
        <w:ilvl w:val="0"/>
        <w:numId w:val="2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3:45:00Z</dcterms:created>
  <dc:creator>Лиза</dc:creator>
  <dc:description/>
  <dc:language>en-US</dc:language>
  <cp:lastModifiedBy>User</cp:lastModifiedBy>
  <cp:lastPrinted>2019-11-12T17:34:00Z</cp:lastPrinted>
  <dcterms:modified xsi:type="dcterms:W3CDTF">2024-12-26T03:45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